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Sharon Chancey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haron Chance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Count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Intermediate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irgini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gebra I Statistic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Grad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escriptive Statistics for Algebra I</w:t>
            </w:r>
          </w:p>
          <w:p>
            <w:pPr>
              <w:pStyle w:val="SOLNumber"/>
              <w:rPr/>
            </w:pPr>
            <w:bookmarkStart w:id="0" w:name="OLE_LINK1"/>
            <w:bookmarkEnd w:id="0"/>
            <w:r>
              <w:rPr>
                <w:color w:val="000000"/>
              </w:rPr>
              <w:t>A.9</w:t>
              <w:tab/>
              <w:t>The student, given a set of data, will interpret variation in real-world contexts and calculate and interpret mean absolute deviation, standard deviation, and z-scores.</w:t>
            </w:r>
          </w:p>
          <w:p>
            <w:pPr>
              <w:pStyle w:val="SOLNumb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  <w:bookmarkStart w:id="1" w:name="OLE_LINK1"/>
            <w:bookmarkStart w:id="2" w:name="OLE_LINK1"/>
            <w:bookmarkEnd w:id="2"/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Is life all about data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changes can be caused to a graph by a change in data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mean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standard deviation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mean absolute deviation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 z-scor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Pre-quiz on mean, standard deviation, and z-scores</w:t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tudents show how to compute the mean, standard deviation, and z-scores.</w:t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" w:name="__Fieldmark__0_1170518226"/>
            <w:bookmarkStart w:id="4" w:name="__Fieldmark__0_1170518226"/>
            <w:bookmarkEnd w:id="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5" w:name="__Fieldmark__1_1170518226"/>
            <w:bookmarkStart w:id="6" w:name="__Fieldmark__1_1170518226"/>
            <w:bookmarkEnd w:id="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7" w:name="__Fieldmark__2_1170518226"/>
            <w:bookmarkStart w:id="8" w:name="__Fieldmark__2_1170518226"/>
            <w:bookmarkEnd w:id="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9" w:name="__Fieldmark__3_1170518226"/>
            <w:bookmarkStart w:id="10" w:name="__Fieldmark__3_1170518226"/>
            <w:bookmarkEnd w:id="1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1" w:name="__Fieldmark__4_1170518226"/>
            <w:bookmarkStart w:id="12" w:name="__Fieldmark__4_1170518226"/>
            <w:bookmarkEnd w:id="1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3" w:name="__Fieldmark__5_1170518226"/>
            <w:bookmarkStart w:id="14" w:name="__Fieldmark__5_1170518226"/>
            <w:bookmarkEnd w:id="1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5" w:name="__Fieldmark__6_1170518226"/>
            <w:bookmarkStart w:id="16" w:name="__Fieldmark__6_1170518226"/>
            <w:bookmarkEnd w:id="1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7" w:name="__Fieldmark__7_1170518226"/>
            <w:bookmarkStart w:id="18" w:name="__Fieldmark__7_1170518226"/>
            <w:bookmarkEnd w:id="1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9" w:name="__Fieldmark__8_1170518226"/>
            <w:bookmarkStart w:id="20" w:name="__Fieldmark__8_1170518226"/>
            <w:bookmarkEnd w:id="2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1" w:name="__Fieldmark__9_1170518226"/>
            <w:bookmarkStart w:id="22" w:name="__Fieldmark__9_1170518226"/>
            <w:bookmarkEnd w:id="2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3" w:name="__Fieldmark__10_1170518226"/>
            <w:bookmarkStart w:id="24" w:name="__Fieldmark__10_1170518226"/>
            <w:bookmarkEnd w:id="2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5" w:name="__Fieldmark__11_1170518226"/>
            <w:bookmarkStart w:id="26" w:name="__Fieldmark__11_1170518226"/>
            <w:bookmarkEnd w:id="2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7" w:name="__Fieldmark__12_1170518226"/>
            <w:bookmarkStart w:id="28" w:name="__Fieldmark__12_1170518226"/>
            <w:bookmarkEnd w:id="2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9" w:name="__Fieldmark__13_1170518226"/>
            <w:bookmarkStart w:id="30" w:name="__Fieldmark__13_1170518226"/>
            <w:bookmarkEnd w:id="3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1" w:name="__Fieldmark__15_1170518226"/>
            <w:bookmarkStart w:id="32" w:name="__Fieldmark__15_1170518226"/>
            <w:bookmarkEnd w:id="3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3" w:name="__Fieldmark__16_1170518226"/>
            <w:bookmarkStart w:id="34" w:name="__Fieldmark__16_1170518226"/>
            <w:bookmarkEnd w:id="3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5" w:name="__Fieldmark__17_1170518226"/>
            <w:bookmarkStart w:id="36" w:name="__Fieldmark__17_1170518226"/>
            <w:bookmarkEnd w:id="3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7" w:name="__Fieldmark__18_1170518226"/>
            <w:bookmarkStart w:id="38" w:name="__Fieldmark__18_1170518226"/>
            <w:bookmarkEnd w:id="3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9" w:name="__Fieldmark__19_1170518226"/>
            <w:bookmarkStart w:id="40" w:name="__Fieldmark__19_1170518226"/>
            <w:bookmarkEnd w:id="4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1" w:name="__Fieldmark__20_1170518226"/>
            <w:bookmarkStart w:id="42" w:name="__Fieldmark__20_1170518226"/>
            <w:bookmarkEnd w:id="4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3" w:name="__Fieldmark__21_1170518226"/>
            <w:bookmarkStart w:id="44" w:name="__Fieldmark__21_1170518226"/>
            <w:bookmarkEnd w:id="4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5" w:name="__Fieldmark__22_1170518226"/>
            <w:bookmarkStart w:id="46" w:name="__Fieldmark__22_1170518226"/>
            <w:bookmarkEnd w:id="4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7" w:name="__Fieldmark__23_1170518226"/>
            <w:bookmarkStart w:id="48" w:name="__Fieldmark__23_1170518226"/>
            <w:bookmarkEnd w:id="4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9" w:name="__Fieldmark__24_1170518226"/>
            <w:bookmarkStart w:id="50" w:name="__Fieldmark__24_1170518226"/>
            <w:bookmarkEnd w:id="5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OLNumber">
    <w:name w:val="SOL Number"/>
    <w:basedOn w:val="Normal"/>
    <w:next w:val="Normal"/>
    <w:qFormat/>
    <w:pPr>
      <w:keepLines/>
      <w:spacing w:before="100" w:after="0"/>
      <w:ind w:left="907" w:hanging="907"/>
    </w:pPr>
    <w:rPr>
      <w:rFonts w:eastAsia="Time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21:44:00Z</dcterms:created>
  <dc:creator>Judi Yost</dc:creator>
  <dc:description/>
  <cp:keywords/>
  <dc:language>en-US</dc:language>
  <cp:lastModifiedBy>Sharon Chancey</cp:lastModifiedBy>
  <cp:lastPrinted>2000-11-29T16:18:00Z</cp:lastPrinted>
  <dcterms:modified xsi:type="dcterms:W3CDTF">2010-10-13T01:56:00Z</dcterms:modified>
  <cp:revision>4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